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3</w:t>
        <w:tab/>
        <w:t>2.</w:t>
        <w:tab/>
        <w:t>Form: Declaration Supporting Temporary Restraining Order and Preliminary Injun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SUPPORTING TEMPORARY RESTRAINING ORDER AND PRELIMINARY INJU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the following facts and am competent to testify as to their truth if called as a wit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 and time</w:t>
      </w:r>
      <w:r>
        <w:rPr>
          <w:bCs/>
        </w:rPr>
        <w:t>]_ _</w:t>
      </w:r>
      <w:r>
        <w:rPr/>
        <w:t xml:space="preserve">, I was present at </w:t>
      </w:r>
      <w:r>
        <w:rPr>
          <w:bCs/>
        </w:rPr>
        <w:t>_ _[</w:t>
      </w:r>
      <w:r>
        <w:rPr>
          <w:bCs/>
          <w:iCs/>
        </w:rPr>
        <w:t>loc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Describe in detail (a) acts sought to be enjoined; (b) person committing them; (c) person’s relation to, e.g., plaintiff; and (d) irreparable effect of acts on, e.g., plaintiff’s land or busin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I requested tha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frain from the conduct described above, but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 xml:space="preserve">refused to do so and </w:t>
      </w:r>
      <w:r>
        <w:rPr>
          <w:bCs/>
        </w:rPr>
        <w:t>_ _[</w:t>
      </w:r>
      <w:r>
        <w:rPr>
          <w:bCs/>
          <w:iCs/>
        </w:rPr>
        <w:t xml:space="preserve">describe conduct or statements indicating intention to continue acts; state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>
          <w:bCs/>
          <w:iCs/>
        </w:rPr>
        <w:t>observed conduct and heard remarks direct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]_</w:t>
      </w:r>
      <w:r>
        <w:rPr>
          <w:bCs/>
        </w:rPr>
        <w:t>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itle if relev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